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3375232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83011769"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